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>
          <w:bCs/>
          <w:sz w:val="24"/>
          <w:lang w:eastAsia="ru-RU"/>
        </w:rPr>
        <w:t xml:space="preserve">Приложение                                                                к </w:t>
      </w:r>
      <w:r>
        <w:fldChar w:fldCharType="begin"/>
      </w:r>
      <w:r>
        <w:rPr>
          <w:rStyle w:val="InternetLink"/>
          <w:sz w:val="24"/>
          <w:bCs/>
          <w:lang w:eastAsia="ru-RU"/>
        </w:rPr>
        <w:instrText xml:space="preserve"> HYPERLINK "http://www.garant.ru/hotlaw/chita/286186/" \l "1000"</w:instrText>
      </w:r>
      <w:r>
        <w:rPr>
          <w:rStyle w:val="InternetLink"/>
          <w:sz w:val="24"/>
          <w:bCs/>
          <w:lang w:eastAsia="ru-RU"/>
        </w:rPr>
        <w:fldChar w:fldCharType="separate"/>
      </w:r>
      <w:r>
        <w:rPr>
          <w:rStyle w:val="InternetLink"/>
          <w:bCs/>
          <w:sz w:val="24"/>
          <w:lang w:eastAsia="ru-RU"/>
        </w:rPr>
        <w:t>Порядку</w:t>
      </w:r>
      <w:r>
        <w:rPr>
          <w:rStyle w:val="InternetLink"/>
          <w:sz w:val="24"/>
          <w:bCs/>
          <w:lang w:eastAsia="ru-RU"/>
        </w:rPr>
        <w:fldChar w:fldCharType="end"/>
      </w:r>
      <w:r>
        <w:rPr>
          <w:sz w:val="24"/>
        </w:rPr>
        <w:t xml:space="preserve">      </w:t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</w:r>
    </w:p>
    <w:p>
      <w:pPr>
        <w:pStyle w:val="Normal"/>
        <w:ind w:left="6521" w:hanging="0"/>
        <w:rPr/>
      </w:pPr>
      <w:r>
        <w:rPr>
          <w:bCs/>
          <w:sz w:val="24"/>
          <w:lang w:eastAsia="ru-RU"/>
        </w:rPr>
        <w:t>Форма</w:t>
      </w:r>
      <w:r>
        <w:rPr/>
        <w:t xml:space="preserve"> </w:t>
      </w:r>
    </w:p>
    <w:tbl>
      <w:tblPr>
        <w:tblW w:w="5065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</w:tblGrid>
      <w:tr>
        <w:trPr>
          <w:trHeight w:val="2948" w:hRule="atLeast"/>
        </w:trPr>
        <w:tc>
          <w:tcPr>
            <w:tcW w:w="50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lang w:eastAsia="ru-RU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 </w:t>
            </w:r>
            <w:r>
              <w:rPr>
                <w:color w:val="000000"/>
                <w:sz w:val="24"/>
                <w:lang w:eastAsia="ru-RU"/>
              </w:rPr>
              <w:t xml:space="preserve">(наименование должности лиц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тверждающего докумен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lang w:eastAsia="ru-RU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(подпись, расшифровка подписи)                                                                                "_____"______________________20___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jc w:val="center"/>
        <w:rPr>
          <w:color w:val="000000"/>
          <w:sz w:val="24"/>
          <w:lang w:eastAsia="ru-RU"/>
        </w:rPr>
      </w:pPr>
      <w:r>
        <w:rPr>
          <w:b/>
          <w:bCs/>
          <w:sz w:val="24"/>
          <w:lang w:eastAsia="ru-RU"/>
        </w:rPr>
        <w:t>План финансово-хозяйственной деятель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___ год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411"/>
        <w:gridCol w:w="1521"/>
        <w:gridCol w:w="567"/>
        <w:gridCol w:w="1044"/>
        <w:gridCol w:w="1933"/>
        <w:gridCol w:w="1985"/>
      </w:tblGrid>
      <w:tr>
        <w:trPr/>
        <w:tc>
          <w:tcPr>
            <w:tcW w:w="9606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КОДЫ</w:t>
            </w:r>
          </w:p>
        </w:tc>
      </w:tr>
      <w:tr>
        <w:trPr>
          <w:trHeight w:val="279" w:hRule="atLeast"/>
        </w:trPr>
        <w:tc>
          <w:tcPr>
            <w:tcW w:w="11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Форма по КФ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688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rPr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  </w:t>
            </w:r>
            <w:r>
              <w:rPr>
                <w:rFonts w:eastAsia="Calibri"/>
                <w:sz w:val="24"/>
                <w:lang w:eastAsia="ru-RU"/>
              </w:rPr>
              <w:t>"_____"___________________ 20___г.</w:t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077" w:type="dxa"/>
            <w:gridSpan w:val="3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Наименование муниципального учрежд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по ОК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  <w:tr>
        <w:trPr/>
        <w:tc>
          <w:tcPr>
            <w:tcW w:w="4077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4077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  <w:tr>
        <w:trPr/>
        <w:tc>
          <w:tcPr>
            <w:tcW w:w="4077" w:type="dxa"/>
            <w:gridSpan w:val="3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ИНН / КП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07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Единица измерения: руб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по ОК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lang w:eastAsia="ru-RU"/>
              </w:rPr>
            </w:pPr>
            <w:r>
              <w:rPr>
                <w:rFonts w:eastAsia="Calibri"/>
                <w:sz w:val="24"/>
                <w:lang w:eastAsia="ru-RU"/>
              </w:rPr>
              <w:t>38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органа, осуществля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кции и полномочия учредителя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дрес фактического местонахо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муниципального </w:t>
      </w:r>
      <w:r>
        <w:rPr>
          <w:sz w:val="24"/>
        </w:rPr>
        <w:t>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I. Сведения о деятельности муниципального учреждения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 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1. Цели деятельности муниципального учреждения: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2. Виды деятельности муниципального учреждения: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.3. Перечень услуг (работ), осуществляемых на платной основе:</w:t>
      </w:r>
    </w:p>
    <w:p>
      <w:pPr>
        <w:pStyle w:val="Normal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II. Показатели финансового состояния учреждения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27"/>
        <w:gridCol w:w="2111"/>
      </w:tblGrid>
      <w:tr>
        <w:trPr>
          <w:trHeight w:val="212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мма</w:t>
            </w:r>
          </w:p>
        </w:tc>
      </w:tr>
      <w:tr>
        <w:trPr>
          <w:trHeight w:val="30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lang w:eastAsia="ru-RU"/>
              </w:rPr>
              <w:t>1. Нефинансовые активы, всего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них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>
          <w:trHeight w:val="61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.1. Общая балансовая стоимость недвижимого муниципального имущества, всего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lang w:eastAsia="ru-RU"/>
              </w:rPr>
              <w:t>Стоимость имущества, закрепленного собственником имущества за муниципальным  учреждением на праве оперативного управления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.1.2. Стоимость имущества, приобретенного муниципальным учреждением за счет средств, выделенных собственником имущества учреждения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1.3. Стоимость имущества, приобретенного муниципаль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.1.4. Остаточная стоимость недвижимого  муниципального имущества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lang w:eastAsia="ru-RU"/>
              </w:rPr>
              <w:t>Общая балансовая стоимость движимого муниципального имущества, всего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lang w:eastAsia="ru-RU"/>
              </w:rPr>
              <w:t>Общая балансовая стоимость особо ценного движимого имуществ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"/>
              </w:numPr>
              <w:ind w:left="0" w:hanging="0"/>
              <w:jc w:val="both"/>
              <w:rPr/>
            </w:pPr>
            <w:r>
              <w:rPr>
                <w:sz w:val="24"/>
                <w:lang w:eastAsia="ru-RU"/>
              </w:rPr>
              <w:t>Остаточная стоимость особо ценного движимого имуществ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eastAsia="ru-RU"/>
              </w:rPr>
              <w:t>2. Финансовые активы, всего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них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1. Дебиторская задолженность по доходам, полученным за счет средств местного бюджет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2. Дебиторская задолженность по выданным авансам, полученным за счет средств местного бюджета, всего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1. По выданным авансам на услуги связ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2. По выданным авансам на транспортные услуг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3. По выданным авансам на коммунальные услуг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4. По выданным авансам на услуги по содержанию имуществ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5. По выданным авансам на прочие услуг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6. По выданным авансам на приобретение основных средст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9. По выданным авансам на приобретение материальных запас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2.10. По выданным авансам на прочие расходы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1. По выданным авансам на услуги связ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2. По выданным авансам на транспортные услуг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3. По выданным авансам на коммунальные услуг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4. По выданным авансам на услуги по содержанию имуществ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5. По выданным авансам на прочие услуг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6. По выданным авансам на приобретение основных средст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9. По выданным авансам на приобретение материальных запас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2.3.10. По выданным авансам на прочие расходы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eastAsia="ru-RU"/>
              </w:rPr>
              <w:t>3. Обязательства, всего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них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1. Просроченная кредиторская задолженность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2. Кредиторская задолженность по расчетам с поставщиками и подрядчиками за счет средств местного бюджета, всего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1. По начислениям на выплаты по оплате труд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2. По оплате услуг связ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3. По оплате транспортных услуг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4. По оплате коммунальных услуг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5. По оплате услуг по содержанию имуществ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6. По оплате прочих услуг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7. По приобретению основных средст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8. По приобретению нематериаль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9. По приобретению непроизведен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10. По приобретению материальных запас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11. По оплате прочих расход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2.12. По платежам в бюджет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3.2.13. По прочим расчетам с кредиторам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 xml:space="preserve"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 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1. По начислениям на выплаты по оплате труд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2. По оплате услуг связ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3. По оплате транспортных услуг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4. По оплате коммунальных услуг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5. По оплате услуг по содержанию имущества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6. По оплате прочих услуг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7. По приобретению основных средст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8. По приобретению нематериаль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9. По приобретению непроизведенных актив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10. По приобретению материальных запас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11. По оплате прочих расходов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12. По платежам в бюджет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7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3.3.13. По прочим расчетам с кредиторами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III. Показатели по поступлениям и выплатам учреждения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6"/>
        <w:gridCol w:w="1737"/>
        <w:gridCol w:w="871"/>
        <w:gridCol w:w="2020"/>
        <w:gridCol w:w="1404"/>
      </w:tblGrid>
      <w:tr>
        <w:trPr/>
        <w:tc>
          <w:tcPr>
            <w:tcW w:w="3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1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д по</w:t>
              <w:br/>
              <w:t>бюджетной</w:t>
              <w:br/>
              <w:t>классификации</w:t>
              <w:br/>
              <w:t>операции</w:t>
              <w:br/>
              <w:t>сектора</w:t>
              <w:br/>
              <w:t>государст-</w:t>
              <w:br/>
              <w:t>венного</w:t>
              <w:br/>
              <w:t>управления</w:t>
            </w:r>
          </w:p>
        </w:tc>
        <w:tc>
          <w:tcPr>
            <w:tcW w:w="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3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</w:t>
            </w:r>
          </w:p>
        </w:tc>
      </w:tr>
      <w:tr>
        <w:trPr>
          <w:trHeight w:val="1703" w:hRule="atLeast"/>
        </w:trPr>
        <w:tc>
          <w:tcPr>
            <w:tcW w:w="3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операции по</w:t>
              <w:br/>
              <w:t>лицевым</w:t>
              <w:br/>
              <w:t>счетам,</w:t>
              <w:br/>
              <w:t>открытым в</w:t>
              <w:br/>
              <w:t>ФКУ Администрации города Смоленска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ерации</w:t>
              <w:br/>
              <w:t>по счетам,</w:t>
              <w:br/>
              <w:t>открытым в</w:t>
              <w:br/>
              <w:t>кредитных</w:t>
              <w:br/>
              <w:t>организа-</w:t>
              <w:br/>
              <w:t>циях</w:t>
            </w:r>
          </w:p>
        </w:tc>
      </w:tr>
      <w:tr>
        <w:trPr>
          <w:trHeight w:val="45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Планируемый остаток средств на начало планируемого год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Поступления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бсидии на выполнение</w:t>
              <w:br/>
              <w:t>муниципального задания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елевые субсиди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юджетные инвестици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Поступления от оказания</w:t>
              <w:br/>
              <w:t>муниципальным учреждением услуг (выполнения работ), предоставление которых</w:t>
              <w:br/>
              <w:t>для физических и юридических лиц осуществляется на</w:t>
              <w:br/>
              <w:t>платной основе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Услуга № 1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Услуга № 2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ступления от иной приносящей доход деятельности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Планируемый остаток средств на конец планируемого год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Выплаты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Оплата труда и начисления на выплаты по оплате труда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них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работная пла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выплаты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работ, услуг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них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слуги связ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ранспортные услуг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ммунальные услуг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работы, услуг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очие расходы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9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Поступление нефинансовых активов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них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величение стоимости</w:t>
              <w:br/>
              <w:t>основных средств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величение стоимости</w:t>
              <w:br/>
              <w:t>непроизводственных активов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величение стоимости</w:t>
              <w:br/>
              <w:t>материальных запасов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Поступление финансовых активов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з них: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 xml:space="preserve">Увеличение стоимости ценных бумаг, кроме акций и иных форм </w:t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частия в капитале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Иные выплаты, не запрещенные законодательством Российской Федерации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правочн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объем публичных обязательств, всег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уководитель муниципального учреждения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lang w:eastAsia="ru-RU"/>
        </w:rPr>
        <w:t>(уполномоченное лицо)                                     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4"/>
          <w:lang w:eastAsia="ru-RU"/>
        </w:rPr>
        <w:t>(подпись)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уководитель финансово-хозяйственной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4"/>
          <w:lang w:eastAsia="ru-RU"/>
        </w:rPr>
        <w:t>службы учреждения                                           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4"/>
          <w:lang w:eastAsia="ru-RU"/>
        </w:rPr>
        <w:t>(подпись)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лавный бухгалт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lang w:eastAsia="ru-RU"/>
        </w:rPr>
        <w:t>муниципального учреждения                           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4"/>
          <w:lang w:eastAsia="ru-RU"/>
        </w:rPr>
        <w:t>(подпись)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полн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lang w:eastAsia="ru-RU"/>
        </w:rPr>
        <w:t>тел. _______                                                        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lang w:eastAsia="ru-RU"/>
        </w:rPr>
        <w:t xml:space="preserve">                                                                                   </w:t>
      </w:r>
      <w:r>
        <w:rPr>
          <w:color w:val="000000"/>
          <w:sz w:val="24"/>
          <w:lang w:eastAsia="ru-RU"/>
        </w:rPr>
        <w:t>(подпись)     (расшифровка подписи)</w:t>
      </w:r>
    </w:p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"____"________________20___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43:00Z</dcterms:created>
  <dc:creator>aa</dc:creator>
  <dc:description/>
  <cp:keywords/>
  <dc:language>en-US</dc:language>
  <cp:lastModifiedBy>shati</cp:lastModifiedBy>
  <cp:lastPrinted>2011-01-20T14:22:00Z</cp:lastPrinted>
  <dcterms:modified xsi:type="dcterms:W3CDTF">2011-01-20T11:50:00Z</dcterms:modified>
  <cp:revision>18</cp:revision>
  <dc:subject/>
  <dc:title>                                                                                      Приложение N 1</dc:title>
</cp:coreProperties>
</file>